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4.02.2017    № </w:t>
            </w: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4.02.2017                                                                        № 15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обнародовании проекта решения Совета муниципального образования Тимашевский район «О внесении изменений и дополнений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в Устав муниципального образования Тимашевский район», назначении даты публичных слушаний, образовании оргкомитета по проведению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убличных слушаний, установлении порядка учета предложений и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участия граждан в обсуждении проекта решения «О внесении изменений и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дополнений в Устав муниципального образования Тимашевский район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с действующим федеральным законодательством, руководствуясь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color w:val="000000"/>
          <w:sz w:val="28"/>
          <w:szCs w:val="28"/>
        </w:rPr>
        <w:t xml:space="preserve"> Принять проект решения Совета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«О внесении </w:t>
      </w:r>
      <w:r>
        <w:rPr>
          <w:sz w:val="28"/>
          <w:szCs w:val="28"/>
          <w:lang w:eastAsia="ru-RU"/>
        </w:rPr>
        <w:t xml:space="preserve">изменений и дополнений в Устав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>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Назначить проведение публичных слушаний по теме: «Рассмотрение проекта решения Совета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 xml:space="preserve"> «О внесении изменений и дополнений в Устав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>» на 14 марта 2017 года в 15-00 часов в здании Тимашевского музея семьи Степановых – филиала государственного бюджетного учреждения культуры Краснодарского края «Краснодарский историко-археологический музей-заповедник им. Е.Д. Фелицына» по адресу: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раснодарский край, Тимашевский район, город Тимашевск, улица Пионерская, дом 174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Утвердить порядок учета предложений и участия граждан в обсуждении проекта решения Совета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 xml:space="preserve"> «О внесении изменений и дополнений в Устав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>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рабочую группу по учету предложений по проекту решения Совета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 xml:space="preserve"> «О внесении изменений и дополнений в Устав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>» и утвердить ее состав (приложение № 4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с 15 февраля 2017 год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0"/>
          <w:lang w:eastAsia="ru-RU"/>
        </w:rPr>
        <w:t>муниципального образования Тимашевский район</w:t>
      </w:r>
      <w:r>
        <w:rPr>
          <w:sz w:val="28"/>
          <w:szCs w:val="28"/>
          <w:lang w:eastAsia="ru-RU"/>
        </w:rPr>
        <w:t xml:space="preserve"> в информационно-телекоммуникационной сети Интернет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Контроль за выполнением настоящего решения возложить на главу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образования Тимашевский район А.В. Житло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ий район                                                                           А.В. Житлов</w:t>
      </w:r>
    </w:p>
    <w:p>
      <w:pPr>
        <w:pStyle w:val="Normal"/>
        <w:suppressAutoHyphens w:val="false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Председатель Совета муниципального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6:00Z</dcterms:created>
  <dc:creator>Костенко Владимир Владимирович</dc:creator>
  <dc:description/>
  <cp:keywords/>
  <dc:language>en-US</dc:language>
  <cp:lastModifiedBy>User</cp:lastModifiedBy>
  <cp:lastPrinted>2017-02-13T11:50:00Z</cp:lastPrinted>
  <dcterms:modified xsi:type="dcterms:W3CDTF">2017-02-15T06:51:00Z</dcterms:modified>
  <cp:revision>28</cp:revision>
  <dc:subject/>
  <dc:title>АДМИНИСТРАЦИЯ</dc:title>
</cp:coreProperties>
</file>